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апреля 2017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Школьненского сельского поселения Белореченского района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Школьненского сельского поселения Белореченского района от 07 апреля 2017 года № 120 «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6 год"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- "Рассмотрение отчета об исполнении бюджета Школьненского сельского поселения Белореченского района за 2016 год"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6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ходная часть бюджета Школьненского сельского поселения Белореченского района за 201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" Проект отчета об исполнении бюджета Школьненского сельского поселения Белореченского района за 2016 год "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ргкомитет по проведению публичных слушаний, председатель оргкомитета –Н.В. Лавриненко, секретарь оргкомитета – Л.В.Петрикина, члены оргкомитета:  Г.В. Войченко, А.А.Пахомова, Л.Н. Романенко, О.В.Калиткина, Г.П.Попкова создан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07 апреля 2017 года № 120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99"/>
        <w:gridCol w:w="636"/>
        <w:gridCol w:w="2998"/>
        <w:gridCol w:w="2570"/>
        <w:gridCol w:w="721"/>
      </w:tblGrid>
      <w:tr>
        <w:trPr>
          <w:tblHeader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отчета об исполнении бюджета Школьненского сельского поселения Белореченского района за 2016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ить проект отчета об исполнении бюджета Школьненского сельского поселения Белореченского района за 2016 год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Рудяк - руководитель финансового отдела администрации Великовечненского сельского поселения Белорече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Школьненского сельского поселения Белореченского района принять проект отчета об исполнении бюджета Школьненское сельское поселение в предложенной редак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Л.В.Петрикина</w:t>
      </w:r>
    </w:p>
    <w:p>
      <w:pPr>
        <w:pStyle w:val="Normal"/>
        <w:ind w:left="1134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1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3:11:00Z</dcterms:created>
  <dc:creator>крутиков</dc:creator>
  <dc:description/>
  <cp:keywords/>
  <dc:language>en-US</dc:language>
  <cp:lastModifiedBy>Admin</cp:lastModifiedBy>
  <cp:lastPrinted>2012-03-22T15:32:00Z</cp:lastPrinted>
  <dcterms:modified xsi:type="dcterms:W3CDTF">2017-04-26T11:50:00Z</dcterms:modified>
  <cp:revision>39</cp:revision>
  <dc:subject/>
  <dc:title>Заключение о результатах </dc:title>
</cp:coreProperties>
</file>