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 2017 года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suppressAutoHyphens w:val="true"/>
        <w:ind w:firstLine="5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аключения о результатах публичных слушаний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6 год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 - Об утверждении заключения о результатах публичных слушаний.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7 апреля 2017 года № 120 «</w:t>
      </w:r>
      <w:r>
        <w:rPr>
          <w:rFonts w:cs="Times New Roman" w:ascii="Times New Roman" w:hAnsi="Times New Roman"/>
          <w:sz w:val="28"/>
        </w:rPr>
        <w:t>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6 год</w:t>
      </w:r>
      <w:r>
        <w:rPr>
          <w:rFonts w:cs="Times New Roman" w:ascii="Times New Roman" w:hAnsi="Times New Roman"/>
          <w:sz w:val="28"/>
          <w:szCs w:val="28"/>
        </w:rPr>
        <w:t>" проведены публичные слушания. На сегодняшнем заседании необходимо 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6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 Войченко – предложила 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6 год"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- 5, Против - нет, Воздержался – нет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6 год"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6 год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сельских библиотек, клуб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материалы по подготовке и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6 год"  в Совет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5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Н.В. Лавриненко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В.Петрикина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15:00Z</dcterms:created>
  <dc:creator>крутиков</dc:creator>
  <dc:description/>
  <cp:keywords/>
  <dc:language>en-US</dc:language>
  <cp:lastModifiedBy>Admin</cp:lastModifiedBy>
  <cp:lastPrinted>2012-03-22T15:28:00Z</cp:lastPrinted>
  <dcterms:modified xsi:type="dcterms:W3CDTF">2017-04-28T04:59:00Z</dcterms:modified>
  <cp:revision>39</cp:revision>
  <dc:subject/>
  <dc:title>ПРОТОКОЛ</dc:title>
</cp:coreProperties>
</file>